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Key words Polish – Settlers and Invader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jownik Anglo-Sakso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lo-Saksońska kobie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lo-Saksoński mni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lo-Saksoński topό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bień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be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os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rł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łό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zytw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łowa do tematu Wiking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k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ec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cz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ł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e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Żagie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osł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ό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bień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g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zędz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ec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ό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adr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łoi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3:00Z</dcterms:created>
  <dc:creator>carolhargreaves</dc:creator>
  <dc:description/>
  <dc:language>en-US</dc:language>
  <cp:lastModifiedBy>carolhargreaves</cp:lastModifiedBy>
  <cp:lastPrinted>2008-01-23T10:26:00Z</cp:lastPrinted>
  <dcterms:modified xsi:type="dcterms:W3CDTF">2008-01-23T11:37:00Z</dcterms:modified>
  <cp:revision>2</cp:revision>
  <dc:subject/>
  <dc:title>Wojownik Anglo-Saksoński</dc:title>
</cp:coreProperties>
</file>